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нк заданий для подготовки к промежуточной аттест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окружающий ми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здел 1. Человек и общество.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1. Где собраны исторические находки, найденные в земле?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иблиотеке                         Б) В музее                      В) В квартире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2. Кто такие предки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ди, которые жили перед нам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ди, которые живут сейчас с нами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) Люди, которые будут жить после нас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19"/>
        <w:jc w:val="both"/>
        <w:rPr/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ак  называется  каждый  человек  государства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зидент                          Б) гражданин                   В) товарищ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то такое человечество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люди нашей страны           Б) все люди Земли      В) все люди нашего город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называют людей, которые родились и живут в стране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и</w:t>
        <w:tab/>
        <w:t xml:space="preserve"> Б) поселенцами </w:t>
        <w:tab/>
        <w:t>В) соседям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ите последовательность цветов флага России (сверху вниз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ний, белый, красный </w:t>
        <w:tab/>
        <w:tab/>
        <w:tab/>
        <w:t>Б) белый, синий, красны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ний, красный, белый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меть город, который является столицей Росс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 Санкт-Петербург</w:t>
        <w:tab/>
        <w:t>Б)  Нижний Новгород</w:t>
        <w:tab/>
        <w:t>В)  Москв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Главный город Тюменской об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юмень</w:t>
        <w:tab/>
        <w:tab/>
        <w:t>Б) Москва</w:t>
        <w:tab/>
        <w:tab/>
        <w:t>В) Ялуторовс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 С</w:t>
      </w:r>
      <w:r>
        <w:rPr>
          <w:rFonts w:cs="Times New Roman" w:ascii="Times New Roman" w:hAnsi="Times New Roman"/>
          <w:b/>
          <w:bCs/>
          <w:sz w:val="24"/>
          <w:szCs w:val="24"/>
        </w:rPr>
        <w:t>трана, в которой вы живете называется …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тай</w:t>
        <w:tab/>
        <w:tab/>
        <w:t>Б) Румыния</w:t>
        <w:tab/>
        <w:tab/>
        <w:t xml:space="preserve">В) Российская Федерация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 Любое государство имеет:</w:t>
      </w:r>
    </w:p>
    <w:p>
      <w:pPr>
        <w:pStyle w:val="Style19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Свою территорию, совместное хозяйство, национальные традиции, государственный язык </w:t>
      </w:r>
    </w:p>
    <w:p>
      <w:pPr>
        <w:pStyle w:val="Style19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вою территорию, государственные границы, государственный язык, столицу</w:t>
      </w:r>
    </w:p>
    <w:p>
      <w:pPr>
        <w:pStyle w:val="Style19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Национальные традиции, государственный язык, свою территорию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Чт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вляется символом государства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Герб  </w:t>
        <w:tab/>
        <w:t xml:space="preserve">Б) Флаг   </w:t>
        <w:tab/>
        <w:t>В) Столиц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здел 2. Человек и при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Вращение Земли вокруг своей оси является причиной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ны дня и ночи                      Б) смены времен года                  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смена месяце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ите время года по данному опис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теплело. Осадки выпадают в виде дождя, но ещё может выпасть снег. Водоёмы освобождаются ото льда. Некоторые растения стоят ещё голые, ждут первой грозы. Начинается массовый прилёт пти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на                           Б) Зима                   В) Осень                             Г) Ле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Воздух – это 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месь разных газов                   Б) это ветер, метель, пурга                    В) жидк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черкни предметы неживой приро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, парта, Солнце, воробей, автомобиль, р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Не имеет цвета, запаха, вкуса, текучая, прозрачная, не имеет своей фор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ода                      Б) уксус                 В) растительное масл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Их тело покрыто шерстью, которая служит средством защи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вери                          Б) рыбы                              В) бактер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ъясните, в чем различие дикорастущих и культурных раст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ультурные растения полезны человеку, а дикорастущие - не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ультурные растения человек охраняет, а дикорастущие - не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ультурные выращивает человек, а дикорастущие растут сами по себ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 Чем питаются р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астительноядные животны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стениями                      Б) мясом                 В) растениями и мяс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Определи, есть ли ошибка в высказывании: (подчеркни  «Да» или «Нет»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телам живой природы относятся: растения, дождь, снег, животные и человек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* Да                 *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– смесь газов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* Да                  *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чве не живут животные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* Да                  *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т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Из какого вещества состоит каждое из этих тел природы?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ь __________________________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 ____________________________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росы ______________________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11. Найдите правильное утверждени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а) Земля вращается вокруг Луны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б) Земля вращается вокруг Солнечной системы; 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) Земля вращается вокруг Солн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Вставь пропущенные слов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еографической карте </w:t>
      </w:r>
      <w:r>
        <w:rPr>
          <w:rFonts w:cs="Times New Roman" w:ascii="Times New Roman" w:hAnsi="Times New Roman"/>
          <w:sz w:val="24"/>
          <w:szCs w:val="24"/>
          <w:u w:val="single"/>
        </w:rPr>
        <w:t>горы</w:t>
      </w:r>
      <w:r>
        <w:rPr>
          <w:rFonts w:cs="Times New Roman" w:ascii="Times New Roman" w:hAnsi="Times New Roman"/>
          <w:sz w:val="24"/>
          <w:szCs w:val="24"/>
        </w:rPr>
        <w:t xml:space="preserve"> обозначаются _____________________ цветом, </w:t>
      </w:r>
      <w:r>
        <w:rPr>
          <w:rFonts w:cs="Times New Roman" w:ascii="Times New Roman" w:hAnsi="Times New Roman"/>
          <w:sz w:val="24"/>
          <w:szCs w:val="24"/>
          <w:u w:val="single"/>
        </w:rPr>
        <w:t>лес</w:t>
      </w:r>
      <w:r>
        <w:rPr>
          <w:rFonts w:cs="Times New Roman" w:ascii="Times New Roman" w:hAnsi="Times New Roman"/>
          <w:sz w:val="24"/>
          <w:szCs w:val="24"/>
        </w:rPr>
        <w:t xml:space="preserve">а ____________________ цветом, а </w:t>
      </w:r>
      <w:r>
        <w:rPr>
          <w:rFonts w:cs="Times New Roman" w:ascii="Times New Roman" w:hAnsi="Times New Roman"/>
          <w:sz w:val="24"/>
          <w:szCs w:val="24"/>
          <w:u w:val="single"/>
        </w:rPr>
        <w:t>водоёмы</w:t>
      </w:r>
      <w:r>
        <w:rPr>
          <w:rFonts w:cs="Times New Roman" w:ascii="Times New Roman" w:hAnsi="Times New Roman"/>
          <w:sz w:val="24"/>
          <w:szCs w:val="24"/>
        </w:rPr>
        <w:t xml:space="preserve"> - ___________________ цвето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– источник света и 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стояние атмосферы в определённый промежуток времени (сутки, неделя, месяц) называ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лачностью;     В) осадками;     Б) погодой;     Г) влажно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бери правильное определение понятия «атмосфера»: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рхний плодородный слой земл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воздушная оболочка Земл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, где река берет начало рек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Отметь название материка, на котором находится Росси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 Б) Евразия В) Австралия Г) Антаркт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пные участки суши, окружённые водой, называю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териками; Б) островами; В) Землей; Г)Евраз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зображённая на плоскости поверхность Земли, объекты которой показаны в масштабе и обозначаются определёнными знаками (условными обозначениями)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н; Б) географическая карта; В) рисунок;  Г) карти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дух – это смесь разных газ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зот, неон, кислород и углекислый га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глекислый газ, кислород, азот и атмосф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зот, кислород, углекислый га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глекислый газ, кислород, вод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На контурной карте мира подпиши названия материков и оке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56990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2" t="17116" r="5069" b="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Заполни таблицу. Впиши по три примера в каждый столбец.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 семьи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емь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Заполни таблицу. Впиши по три примера в каждый столбец.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ы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уги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Подчеркни одной чертой тела, двумя чертами ве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, соль, кислород, книга, крахмал, вода, парта, кро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Подчеркни одной чертой доход семьи, двумя чертами расход семь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, зарплата, оплата коммунальных услуг, пенсия, стипендия, покупка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Подчеркни одной чертой вещества, двумя чертами – те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, соль, кислород, книга, крахмал, вода, парта, к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 Выбери признак для определения культурного раст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Культурные растения красив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Культурные растения выращивают для питания люд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Культурные растения выращивают специально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 Мир животных: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ора; Б) организмы; В) фауна; Г) бактерии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 Каких страниц нет в Красной книге?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лых; Б) зеленых; В) красных; Г) черных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Какие группы животных существуют? Обведи нужную букву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тицы, звери, насекомые, рыбы, пресмыкающиеся, земноводные, ракообразные, моллюски, растения, черви, паукообразные, иглокож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секомые, земноводные, звери, моллюски, черви, пресмыкающиеся, птицы, иглокожие, ракообразные, рыбы, паукообраз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оллюски, звери, иглокожие, паукообразные, грибы, микробы, ракообразные, птицы, черви, насекомые, земноводные, рыбы, пресмыкающие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. Перечисли хвойные </w:t>
      </w:r>
      <w:r>
        <w:rPr>
          <w:rFonts w:cs="Times New Roman" w:ascii="Times New Roman" w:hAnsi="Times New Roman"/>
          <w:b/>
          <w:sz w:val="24"/>
          <w:szCs w:val="24"/>
        </w:rPr>
        <w:t>растения: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Напиши растения, которые «лечат» людей: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 Отметь, чего не бывает у мхо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теблей; б) листьев; в) корней; г) цветк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ловек не нанесет вреда природе, если буд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ывать полевые цветы для бук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) вытаптывать раст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ирать лекарственные растения в тех местах, где их мал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) ходить в лесу по тропин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Отрасли земледел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еводство, огородничество, садоводство, цветовод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уговодство, полеводство, огородничество, картофелевод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адоводство, полеводство, огородничество, хлебовод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еводство, огородничество, луговодство, сад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Самая многочисленная группа живых организмов на Зем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ауки; Б) насекомые; В) рыбы; Г) птицы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 Вычеркни, чего не бывает у папоротнико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теблей; б) листьев; в) корней; г) цвет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Отметь  верные ответ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тения улучшают природную сред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ения обогащают воздух углекислым газ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ения не могут очистить воздух от вредных примесей и пы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7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Всеядными животным называют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Животное, которое питается только другими животны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Животное, которое питается только растениями и ягод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вотное, которое питается растениями, ягодами и другими животными.</w:t>
      </w:r>
    </w:p>
    <w:p>
      <w:pPr>
        <w:pStyle w:val="Style19"/>
        <w:ind w:firstLine="709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8. Как называется верхний слой земли, на котором растут растени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) песок                         Б) почва                 В) горная порода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9. Подпиши части цвет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012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0. Подпиши части гриб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3780" cy="134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49" t="3585" r="29578" b="1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1.</w:t>
      </w:r>
      <w:r>
        <w:rPr/>
        <w:t xml:space="preserve"> Установи соответствие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9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ыхательная систе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движение крови    в организм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яет 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организ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 кровообращ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ет опору телу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ему двигать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орно-двига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оступление в организм кислорода и удаление из него углекислого газ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ереваривание   пищи</w:t>
            </w:r>
          </w:p>
        </w:tc>
      </w:tr>
    </w:tbl>
    <w:p>
      <w:pPr>
        <w:pStyle w:val="Style19"/>
        <w:ind w:firstLine="709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5"/>
      <w:type w:val="nextPage"/>
      <w:pgSz w:w="11906" w:h="16838"/>
      <w:pgMar w:left="1134" w:right="707" w:gutter="0" w:header="0" w:top="568" w:footer="708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8:00Z</dcterms:created>
  <dc:creator>L</dc:creator>
  <dc:description/>
  <cp:keywords/>
  <dc:language>en-US</dc:language>
  <cp:lastModifiedBy>Карен</cp:lastModifiedBy>
  <cp:lastPrinted>2017-09-11T10:11:00Z</cp:lastPrinted>
  <dcterms:modified xsi:type="dcterms:W3CDTF">2025-03-17T12:08:00Z</dcterms:modified>
  <cp:revision>5</cp:revision>
  <dc:subject/>
  <dc:title/>
</cp:coreProperties>
</file>